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LOKALNA GRUPA DZIAŁANIA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3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RYBACKA LOKALNA GRUPA DZIAŁANIA POJEZIERZE DOBIEGNIEWSKIE </w:t>
        <w:br/>
        <w:t xml:space="preserve">Z DNIA </w:t>
      </w:r>
      <w:r>
        <w:rPr>
          <w:b/>
          <w:bCs/>
          <w:color w:val="000000"/>
          <w:szCs w:val="26"/>
        </w:rPr>
        <w:t xml:space="preserve">19 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w sprawie: przyjęcia sprawozdania z działalności Rady za rok 2019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Na podstawie Statutu Stowarzyszenia Rybacka Lokalna Grupa Działania </w:t>
        <w:br/>
        <w:t xml:space="preserve">Pojezierze Dobiegniewskie §17 ust. 6 pkt 3 zebrani w dniu 19 czerwca 2020 roku.                          w Starym Kurowie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>Walne Zebranie członków Stowarzyszenia Rybacka Lokalna Grupa Działania „Pojezierze Dobiegniewskie” zatwierdza sprawozdanie z działalności Rady za rok 2019, stanowiące załącznik do niniejszej uchwały.</w:t>
      </w:r>
    </w:p>
    <w:p>
      <w:pPr>
        <w:pStyle w:val="Normal"/>
        <w:autoSpaceDE w:val="false"/>
        <w:spacing w:lineRule="auto" w:line="360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" w:hAnsi="TimesNewRomanPSMT" w:cs="TimesNewRomanPSMT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2:00Z</dcterms:created>
  <dc:creator>Biuro Rady</dc:creator>
  <dc:description/>
  <cp:keywords/>
  <dc:language>en-US</dc:language>
  <cp:lastModifiedBy>RLGD1</cp:lastModifiedBy>
  <cp:lastPrinted>2013-06-26T11:47:00Z</cp:lastPrinted>
  <dcterms:modified xsi:type="dcterms:W3CDTF">2020-06-10T05:26:00Z</dcterms:modified>
  <cp:revision>21</cp:revision>
  <dc:subject/>
  <dc:title>STOWARZYSZENIE LOKALNA GRUPA RYBACKA OBRA – WARTA</dc:title>
</cp:coreProperties>
</file>