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3"/>
          <w:szCs w:val="13"/>
        </w:rPr>
        <w:t>STOWARZYSZENIE  RYBACKA LOKALNA GRUPA DZIAŁANIA POJEZIERZE  DOBIEGNIEWSKIE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3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U</w:t>
      </w:r>
      <w:r>
        <w:rPr>
          <w:b/>
          <w:bCs/>
          <w:color w:val="000000"/>
          <w:szCs w:val="17"/>
        </w:rPr>
        <w:t>CHWAŁA  NR 2</w:t>
      </w:r>
      <w:r>
        <w:rPr>
          <w:b/>
          <w:bCs/>
          <w:color w:val="000000"/>
          <w:szCs w:val="26"/>
        </w:rPr>
        <w:t>/2020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17"/>
        </w:rPr>
        <w:t>WALNEGO ZEBRANIA CZŁONKÓW STOWARZYSZENIA</w:t>
        <w:br/>
        <w:t xml:space="preserve">RYBACKA LOKALNA GRUPA DZIAŁANIA POJEZIERZE DOBIEGNIEWSKIE </w:t>
        <w:br/>
        <w:t>Z DNIA</w:t>
      </w:r>
      <w:r>
        <w:rPr>
          <w:b/>
          <w:bCs/>
          <w:color w:val="000000"/>
          <w:szCs w:val="26"/>
        </w:rPr>
        <w:t xml:space="preserve"> 19 CZERWCA 2020 </w:t>
      </w:r>
      <w:r>
        <w:rPr>
          <w:b/>
          <w:bCs/>
          <w:color w:val="000000"/>
          <w:szCs w:val="17"/>
        </w:rPr>
        <w:t xml:space="preserve">ROKU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ind w:left="426" w:hanging="0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w sprawie: przyjęcia sprawozdania z działalności Komisji Rewizyjnej za rok 2019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141414"/>
        </w:rPr>
        <w:t xml:space="preserve">Na podstawie Statutu Stowarzyszenia Rybacka Lokalna Grupa Działania </w:t>
        <w:br/>
        <w:t xml:space="preserve">Pojezierze Dobiegniewskie §17 ust. 6 pkt 3 zebrani w dniu 19 czerwca 2020 roku.                          w Starym Kurowie członkowie Stowarzyszenia postanawiają, co następuje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color w:val="141414"/>
        </w:rPr>
      </w:pPr>
      <w:r>
        <w:rPr>
          <w:color w:val="141414"/>
        </w:rPr>
        <w:t>§1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141414"/>
        </w:rPr>
        <w:t xml:space="preserve">Walne Zebranie członków Stowarzyszenia Rybacka Lokalna Grupa Działania „Pojezierze Dobiegniewskie” zatwierdza sprawozdanie z działalności Komisji Rewizyjnej </w:t>
        <w:br/>
        <w:t>za rok 2019, stanowiące załącznik do niniejszej uchwały.</w:t>
      </w:r>
    </w:p>
    <w:p>
      <w:pPr>
        <w:pStyle w:val="Normal"/>
        <w:autoSpaceDE w:val="false"/>
        <w:spacing w:lineRule="auto" w:line="360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color w:val="141414"/>
        </w:rPr>
      </w:pPr>
      <w:r>
        <w:rPr>
          <w:color w:val="141414"/>
        </w:rPr>
        <w:t>§2</w:t>
      </w:r>
    </w:p>
    <w:p>
      <w:pPr>
        <w:pStyle w:val="Normal"/>
        <w:autoSpaceDE w:val="false"/>
        <w:spacing w:lineRule="auto" w:line="36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  <w:t>Uchwała wchodzi w życie z dniem podjęcia.</w:t>
      </w:r>
      <w:r>
        <w:rPr>
          <w:color w:val="000000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Sekretarz Walnego Zebrania                                                                              Przewodniczący Walnego Zebrani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…………………………………</w:t>
      </w:r>
      <w:r>
        <w:rPr>
          <w:sz w:val="16"/>
          <w:szCs w:val="16"/>
        </w:rPr>
        <w:t>..                                                                        ……………………………………….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  <w:t xml:space="preserve">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8529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696720" cy="4667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1600200" cy="51371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NewRomanPSMT" w:hAnsi="TimesNewRomanPSMT" w:cs="TimesNewRomanPSMT"/>
      <w:color w:val="1414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12:00Z</dcterms:created>
  <dc:creator>Biuro Rady</dc:creator>
  <dc:description/>
  <cp:keywords/>
  <dc:language>en-US</dc:language>
  <cp:lastModifiedBy>RLGD1</cp:lastModifiedBy>
  <cp:lastPrinted>2013-06-26T11:47:00Z</cp:lastPrinted>
  <dcterms:modified xsi:type="dcterms:W3CDTF">2020-06-10T05:25:00Z</dcterms:modified>
  <cp:revision>20</cp:revision>
  <dc:subject/>
  <dc:title>STOWARZYSZENIE LOKALNA GRUPA RYBACKA OBRA – WARTA</dc:title>
</cp:coreProperties>
</file>