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spacing w:val="22"/>
          <w:sz w:val="22"/>
          <w:szCs w:val="22"/>
          <w:lang w:val="de-DE"/>
        </w:rPr>
      </w:pPr>
      <w:r>
        <w:rPr>
          <w:i/>
          <w:iCs/>
          <w:spacing w:val="22"/>
          <w:sz w:val="22"/>
          <w:szCs w:val="22"/>
          <w:lang w:val="de-DE"/>
        </w:rPr>
      </w:r>
    </w:p>
    <w:p>
      <w:pPr>
        <w:pStyle w:val="Normal"/>
        <w:jc w:val="right"/>
        <w:rPr>
          <w:i/>
          <w:i/>
          <w:iCs/>
          <w:spacing w:val="22"/>
          <w:sz w:val="22"/>
          <w:szCs w:val="22"/>
          <w:lang w:val="de-DE"/>
        </w:rPr>
      </w:pPr>
      <w:r>
        <w:rPr>
          <w:i/>
          <w:iCs/>
          <w:spacing w:val="22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prawozdanie z działalności Zarządu Stowarzyszenia</w:t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Rybacka Lokalna Grupa Działania</w:t>
        <w:br/>
        <w:t>„Pojezierze Dobiegniewskie”</w:t>
        <w:br/>
        <w:t xml:space="preserve"> za rok 2020</w:t>
      </w:r>
    </w:p>
    <w:p>
      <w:pPr>
        <w:pStyle w:val="Normal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owarzyszenie RLGD  Pojezierze Dobiegniewskie, powołane do realizacji Lokalnej Strategii Rozwoju w ramach Programu Operacyjnego „Rybactwo i Morze” finansowało działalność </w:t>
        <w:br/>
        <w:t>w 2020 roku ze środków własnych i wspólnotowych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Od stycznia 2020 roku do końca grudnia 2020 r. odbyło się 12 posiedzeń Zarządu, </w:t>
        <w:br/>
        <w:t xml:space="preserve">w tym w związku z pandemią covid-19 w okresie obostrzeń epidemicznych w formie on-line. </w:t>
        <w:br/>
        <w:t>Podjęto 21 uchwał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W dniu 31 grudnia 2019 roku podpisano Umowę o Dofinansowanie w zakresie działania „Koszty bieżące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i aktywizacja” – 2020 r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iCs/>
          <w:sz w:val="22"/>
          <w:szCs w:val="22"/>
        </w:rPr>
      </w:pPr>
      <w:r>
        <w:rPr>
          <w:sz w:val="22"/>
          <w:szCs w:val="22"/>
        </w:rPr>
        <w:t xml:space="preserve">W dniu </w:t>
      </w:r>
      <w:r>
        <w:rPr>
          <w:bCs/>
          <w:color w:val="000000"/>
          <w:sz w:val="22"/>
          <w:szCs w:val="22"/>
          <w:lang w:val="de-DE"/>
        </w:rPr>
        <w:t xml:space="preserve">23 stycznia 2020 </w:t>
      </w:r>
      <w:r>
        <w:rPr>
          <w:bCs/>
          <w:sz w:val="22"/>
          <w:szCs w:val="22"/>
        </w:rPr>
        <w:t xml:space="preserve">roku do Urzędu Marszałkowskiego w Zielonej Górze zostały przesłane sprawozdania roczne za rok 2019 w ramach działań </w:t>
      </w:r>
      <w:r>
        <w:rPr>
          <w:bCs/>
          <w:i/>
          <w:sz w:val="22"/>
          <w:szCs w:val="22"/>
        </w:rPr>
        <w:t>Koszty bieżące i aktywizacja</w:t>
      </w:r>
      <w:r>
        <w:rPr>
          <w:bCs/>
          <w:iCs/>
          <w:sz w:val="22"/>
          <w:szCs w:val="22"/>
        </w:rPr>
        <w:t xml:space="preserve"> lata 2016-2018, operacji własnych oraz operacji współpracy realizowanych w latach 2017-2019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dniu 13 stycznia 2020 roku</w:t>
      </w:r>
      <w:r>
        <w:rPr>
          <w:bCs/>
          <w:sz w:val="22"/>
          <w:szCs w:val="22"/>
        </w:rPr>
        <w:t xml:space="preserve"> Urząd Marszałkowski przeprowadził kontrolę w zakresie </w:t>
      </w:r>
      <w:r>
        <w:rPr>
          <w:sz w:val="22"/>
          <w:szCs w:val="22"/>
        </w:rPr>
        <w:t xml:space="preserve">realizacji strategii rozwoju lokalnego kierowanego przez społeczność i zobowiązań zawartych w umowie </w:t>
        <w:br/>
        <w:t xml:space="preserve">o warunkach i sposobie realizacji Strategii Rozwoju Lokalnego z dnia 20 maja 2016 r. </w:t>
        <w:br/>
        <w:t xml:space="preserve">Nie stwierdzono uchybień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dniu 31 stycznia 2020 roku zostało przesłane do Urzędu Marszałkowskiego w Zielonej Górze sprawozdanie z realizacji Lokalnej Strategii Rozwoju (poziom realizacji wskaźników, wydatkowanie)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W dniu 22 stycznia 2020 roku przesłano do Urzędu Marszałkowskiego w Zielonej Górze Wniosek </w:t>
        <w:br/>
        <w:t>o Płatność na „</w:t>
      </w:r>
      <w:r>
        <w:rPr>
          <w:rFonts w:cs="Times New Roman" w:ascii="Times New Roman" w:hAnsi="Times New Roman"/>
          <w:bCs/>
          <w:i/>
        </w:rPr>
        <w:t>Koszty bieżące i aktywizację</w:t>
      </w:r>
      <w:r>
        <w:rPr>
          <w:rFonts w:cs="Times New Roman" w:ascii="Times New Roman" w:hAnsi="Times New Roman"/>
          <w:bCs/>
        </w:rPr>
        <w:t xml:space="preserve">” za 2019 r. W dniu 3 września otrzymaliśmy informację </w:t>
        <w:br/>
        <w:t xml:space="preserve">o jego rozliczeniu. W ramach przedmiotowego działania nie dokonano korekty kosztów, wniosek </w:t>
        <w:br/>
        <w:t xml:space="preserve">o płatność został zaakceptowany w całości (zaliczka 247 349,22 zł, refundacja 22 650,78  zł). </w:t>
        <w:br/>
        <w:t>W dniu 5 października br. na konto stowarzyszenia wpłynęły środki. z tytułu refundacji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dniu 22 stycznia 2020 roku w Agencji Restrukturyzacji i Modernizacji Rolnictwa w Gorzowie Wlkp. podpisano Umowę o Dofinansowanie w ramach  operacji pt. „</w:t>
      </w:r>
      <w:r>
        <w:rPr>
          <w:bCs/>
          <w:i/>
          <w:sz w:val="22"/>
          <w:szCs w:val="22"/>
        </w:rPr>
        <w:t xml:space="preserve">Wymiana doświadczeń </w:t>
        <w:br/>
        <w:t xml:space="preserve">oraz sprawdzonych rozwiązań między podmiotami wykonującymi rybołówstwo śródlądowe, </w:t>
        <w:br/>
        <w:t>na szczeblu unijnym i krajowym”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w zakresie działania 1.16 „Propagowanie kapitału ludzkiego, tworzenie miejsc pracy i dialog społeczny- szkolenia zawodowe, tworzenie sieci kontaktów, dialog społeczny oraz wsparcie dla małżonków i partnerów życiowych” w ramach Priorytetu 1. Promowanie rybołówstwa zrównoważonego środowiskowo, zasobooszczędnego, innowacyjnego, konkurencyjnego i opartego na wiedzy, zawartego w Programie Operacyjnym „Rybactwo i Morze”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W dniu 31 stycznia 2020 roku przekazano do Urzędu Marszałkowskiego Wniosek o Płatność </w:t>
        <w:br/>
        <w:t xml:space="preserve">na operację własną pt. </w:t>
      </w:r>
      <w:r>
        <w:rPr>
          <w:bCs/>
          <w:i/>
          <w:sz w:val="22"/>
          <w:szCs w:val="22"/>
        </w:rPr>
        <w:t>„Poznaj nasze pojezierze-publikacja przyrodniczo-historyczna wraz z klipem, promujące dziedzictwo kulturowe oraz przyrodnicze na obszarach rybackich i akwakultury”</w:t>
      </w:r>
      <w:r>
        <w:rPr>
          <w:bCs/>
          <w:iCs/>
          <w:sz w:val="22"/>
          <w:szCs w:val="22"/>
        </w:rPr>
        <w:t xml:space="preserve"> realizowaną w ramach 4.2 realizacja lokalnych strategii rozwoju kierowanych przez społeczność(.) Operacja została rozliczona zgodnie z wnioskowaną kwotą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iCs/>
          <w:sz w:val="22"/>
          <w:szCs w:val="22"/>
        </w:rPr>
        <w:t xml:space="preserve">W dniu </w:t>
      </w:r>
      <w:r>
        <w:rPr>
          <w:bCs/>
          <w:color w:val="000000"/>
          <w:sz w:val="22"/>
          <w:szCs w:val="22"/>
          <w:lang w:val="de-DE"/>
        </w:rPr>
        <w:t xml:space="preserve">04 kwietnia 2020 roku </w:t>
      </w:r>
      <w:r>
        <w:rPr>
          <w:bCs/>
          <w:iCs/>
          <w:sz w:val="22"/>
          <w:szCs w:val="22"/>
        </w:rPr>
        <w:t xml:space="preserve">podpisano w Urzędzie Marszałkowskim w Zielonej Górze Umowę </w:t>
        <w:br/>
        <w:t>o Dofinansowanie na realizację operacji współpracy pt</w:t>
      </w:r>
      <w:r>
        <w:rPr>
          <w:bCs/>
          <w:i/>
          <w:sz w:val="22"/>
          <w:szCs w:val="22"/>
        </w:rPr>
        <w:t>.</w:t>
      </w:r>
      <w:r>
        <w:rPr>
          <w:bCs/>
          <w:color w:val="000000"/>
          <w:sz w:val="22"/>
          <w:szCs w:val="22"/>
        </w:rPr>
        <w:t>„</w:t>
      </w:r>
      <w:r>
        <w:rPr>
          <w:bCs/>
          <w:i/>
          <w:iCs/>
          <w:color w:val="000000"/>
          <w:sz w:val="22"/>
          <w:szCs w:val="22"/>
          <w:lang w:val="de-DE"/>
        </w:rPr>
        <w:t xml:space="preserve">Wsparcie aktywności i kompetencji mieszkańców śródlądowych obszarów RLGD „Pojezierze Dobiegniewskie“ poprzez udział </w:t>
        <w:br/>
        <w:t>w wyjeździe studyjnym w ramach współpracy międzynarodowej do Regional Development Agency Posavje, Fisheries Local Action Group Posavje</w:t>
      </w:r>
      <w:r>
        <w:rPr>
          <w:bCs/>
          <w:color w:val="000000"/>
          <w:sz w:val="22"/>
          <w:szCs w:val="22"/>
          <w:lang w:val="de-DE"/>
        </w:rPr>
        <w:t xml:space="preserve">“ </w:t>
      </w:r>
      <w:r>
        <w:rPr>
          <w:rStyle w:val="StrongEmphasis"/>
          <w:b w:val="false"/>
          <w:bCs w:val="false"/>
          <w:sz w:val="22"/>
          <w:szCs w:val="22"/>
        </w:rPr>
        <w:t>W związku z utrzymującą się sytuacją epidemiczną termin</w:t>
      </w:r>
      <w:r>
        <w:rPr>
          <w:sz w:val="22"/>
          <w:szCs w:val="22"/>
        </w:rPr>
        <w:t xml:space="preserve"> realizacji operacji został zmieniony na. 12–18 kwietnia 2021 roku. W dniu 23 września został podpisany aneks do umowy z biurem podróży. Natomiast w dniu 14 października został podpisany aneks do Umowy o Dofinasowanie na przedmiotową operację.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 dniu 23 kwietnia 2020 roku została podpisana umowa o dofinansowanie na realizację operacji własnej pt. </w:t>
      </w:r>
      <w:bookmarkStart w:id="0" w:name="_Hlk76629543"/>
      <w:r>
        <w:rPr>
          <w:bCs/>
          <w:i/>
          <w:iCs/>
          <w:sz w:val="22"/>
          <w:szCs w:val="22"/>
        </w:rPr>
        <w:t>„Smaki Pojezierza- IX Regionalny Dzień Rybaka”.</w:t>
      </w:r>
      <w:r>
        <w:rPr>
          <w:bCs/>
          <w:sz w:val="22"/>
          <w:szCs w:val="22"/>
        </w:rPr>
        <w:t xml:space="preserve"> </w:t>
      </w:r>
      <w:bookmarkEnd w:id="0"/>
      <w:r>
        <w:rPr>
          <w:bCs/>
          <w:sz w:val="22"/>
          <w:szCs w:val="22"/>
        </w:rPr>
        <w:t xml:space="preserve">Operacja została zaplanowana </w:t>
        <w:br/>
        <w:t>oraz Wniosek o Dofinansowanie przygotowany i oceniony zgodnie z procedurą dotycząca realizacji operacji własnych LGD. Ze względu na pandemię koronawirusa w dniu 31 lipca 2020 roku przedmiotowa umowa została rozwiązana. Realizacja operacji została przełożona na rok 2021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dniu 19 czerwca 2020 roku w Starym Kurowie odbyło się sprawozdawcze Walne Zebranie Członków RLGD „Pojezierze Dobiegniewskie”. W trakcie zebrania zostały przedstawione sprawozdania Zarządu, Komisji Rewizyjnej oraz Rady za 2019 rok.  </w:t>
      </w:r>
      <w:r>
        <w:rPr>
          <w:i/>
          <w:iCs/>
          <w:sz w:val="22"/>
          <w:szCs w:val="22"/>
        </w:rPr>
        <w:t>Sprawozdanie finansowe</w:t>
      </w:r>
      <w:r>
        <w:rPr>
          <w:sz w:val="22"/>
          <w:szCs w:val="22"/>
        </w:rPr>
        <w:t xml:space="preserve"> za 2019 rok oraz </w:t>
      </w:r>
      <w:r>
        <w:rPr>
          <w:i/>
          <w:iCs/>
          <w:sz w:val="22"/>
          <w:szCs w:val="22"/>
        </w:rPr>
        <w:t>Plan pracy i plan finansowy</w:t>
      </w:r>
      <w:r>
        <w:rPr>
          <w:sz w:val="22"/>
          <w:szCs w:val="22"/>
        </w:rPr>
        <w:t xml:space="preserve"> na 2020 rok. Komisja Rewizyjna wnioskowała o udzielenie absolutorium Zarządowi z wykonania obowiązków za rok 2019 r.  </w:t>
        <w:br/>
        <w:t xml:space="preserve">Walne Zebranie Członków udzieliło Zarządowi absolutorium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alne zebranie przyjęło uchwałę o przyznaniu statuetki proponowanym kandydatom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26 sierpnia 2020 roku został podpisany Aneks nr 13 do </w:t>
      </w:r>
      <w:bookmarkStart w:id="1" w:name="_Hlk76547868"/>
      <w:r>
        <w:rPr>
          <w:iCs/>
          <w:sz w:val="22"/>
          <w:szCs w:val="22"/>
        </w:rPr>
        <w:t xml:space="preserve">Umowy Ramowej </w:t>
      </w:r>
      <w:bookmarkEnd w:id="1"/>
      <w:r>
        <w:rPr>
          <w:iCs/>
          <w:sz w:val="22"/>
          <w:szCs w:val="22"/>
        </w:rPr>
        <w:t>dotyczący zmian/uchylenia postanowień dotyczących tzw. II kamienia milowego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iCs/>
          <w:sz w:val="22"/>
          <w:szCs w:val="22"/>
        </w:rPr>
      </w:pPr>
      <w:r>
        <w:rPr>
          <w:bCs/>
          <w:sz w:val="22"/>
          <w:szCs w:val="22"/>
        </w:rPr>
        <w:t xml:space="preserve">W dniu 28 sierpnia 2020 roku Urząd Marszałkowski w Zielonej Górze przeprowadził kontrolę w ramach działania </w:t>
      </w:r>
      <w:r>
        <w:rPr>
          <w:bCs/>
          <w:i/>
          <w:iCs/>
          <w:sz w:val="22"/>
          <w:szCs w:val="22"/>
        </w:rPr>
        <w:t>„Koszty Bieżące i Aktywizacja na rok 2019”</w:t>
      </w:r>
      <w:r>
        <w:rPr>
          <w:bCs/>
          <w:sz w:val="22"/>
          <w:szCs w:val="22"/>
        </w:rPr>
        <w:t>. Kontrola nie stwierdziła uchybień.</w:t>
      </w:r>
    </w:p>
    <w:p>
      <w:pPr>
        <w:pStyle w:val="Normal"/>
        <w:spacing w:lineRule="auto" w:line="36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eastAsia="SimSun;宋体"/>
          <w:sz w:val="22"/>
          <w:szCs w:val="22"/>
          <w:lang w:eastAsia="zh-CN"/>
        </w:rPr>
      </w:pPr>
      <w:r>
        <w:rPr>
          <w:bCs/>
          <w:sz w:val="22"/>
          <w:szCs w:val="22"/>
        </w:rPr>
        <w:t xml:space="preserve">W dniu 16 października 2020 roku podpisano Aneks nr 14 do </w:t>
      </w:r>
      <w:r>
        <w:rPr>
          <w:iCs/>
          <w:sz w:val="22"/>
          <w:szCs w:val="22"/>
        </w:rPr>
        <w:t xml:space="preserve">Umowy Ramowej zatwierdzający zmiany w Lokalnej Strategii Rozwoju wnioskowane w dniu 28 sierpnia 2020 roku . Przedmiotowe zmiany zapisów </w:t>
      </w:r>
      <w:r>
        <w:rPr>
          <w:rFonts w:eastAsia="SimSun;宋体"/>
          <w:sz w:val="22"/>
          <w:szCs w:val="22"/>
          <w:lang w:eastAsia="zh-CN"/>
        </w:rPr>
        <w:t xml:space="preserve">w obszarze poziomu/liczba wskaźników produktu w LSR dokonane zostały </w:t>
        <w:br/>
        <w:t xml:space="preserve">na podstawie weryfikacji dotychczas przeprowadzonych naborów oraz podpisanych umów </w:t>
      </w:r>
    </w:p>
    <w:p>
      <w:pPr>
        <w:pStyle w:val="Normal"/>
        <w:spacing w:lineRule="auto" w:line="360"/>
        <w:jc w:val="both"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sz w:val="22"/>
          <w:szCs w:val="22"/>
          <w:lang w:eastAsia="zh-CN"/>
        </w:rPr>
        <w:t>o dofinansowanie na realizację operacji wdrażania LSR oraz prowadzonych na bieżąco działań ewaluacyjnych dotyczących poziomu realizacji wskaźników produktu na etapie rozliczenia (WoP) operacji, na które zostały podpisane umowy o dofinansowanie.</w:t>
      </w:r>
    </w:p>
    <w:p>
      <w:pPr>
        <w:pStyle w:val="Normal"/>
        <w:spacing w:lineRule="auto" w:line="360"/>
        <w:jc w:val="both"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sz w:val="22"/>
          <w:szCs w:val="22"/>
          <w:lang w:eastAsia="zh-CN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W związku z prowadzonym na bieżąco monitoringiem oraz ewaluacją realizacji wskaźników oraz poziomem wydatkowania w zakresie działania: </w:t>
      </w:r>
      <w:r>
        <w:rPr>
          <w:rStyle w:val="StrongEmphasis"/>
          <w:b w:val="false"/>
          <w:sz w:val="22"/>
          <w:szCs w:val="22"/>
        </w:rPr>
        <w:t>realizacja lokalnych strategii rozwoju kierowanych przez społeczność dokonano zmian</w:t>
      </w:r>
      <w:r>
        <w:rPr>
          <w:bCs/>
          <w:sz w:val="22"/>
          <w:szCs w:val="22"/>
        </w:rPr>
        <w:t xml:space="preserve"> w </w:t>
      </w:r>
      <w:r>
        <w:rPr>
          <w:bCs/>
          <w:i/>
          <w:sz w:val="22"/>
          <w:szCs w:val="22"/>
        </w:rPr>
        <w:t>Zał. nr 2</w:t>
      </w:r>
      <w:r>
        <w:rPr>
          <w:bCs/>
          <w:sz w:val="22"/>
          <w:szCs w:val="22"/>
        </w:rPr>
        <w:t xml:space="preserve"> do Umowy Ramowej</w:t>
      </w:r>
      <w:r>
        <w:rPr>
          <w:bCs/>
          <w:i/>
          <w:sz w:val="22"/>
          <w:szCs w:val="22"/>
        </w:rPr>
        <w:t xml:space="preserve"> Harmonogram planowanych  naborów wniosków o udzielenie wsparcia na wdrażanie operacji w ramach strategii rozwoju lokalnego kierowanego przez społeczność</w:t>
      </w:r>
      <w:r>
        <w:rPr>
          <w:bCs/>
          <w:sz w:val="22"/>
          <w:szCs w:val="22"/>
        </w:rPr>
        <w:t xml:space="preserve"> 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 dniu 23 września 2020 roku do Urzędu Marszałkowskiego Województwa Lubuskiego został  przekazany Wniosek o Dofinasowanie na działanie </w:t>
      </w:r>
      <w:r>
        <w:rPr>
          <w:bCs/>
          <w:i/>
          <w:iCs/>
          <w:sz w:val="22"/>
          <w:szCs w:val="22"/>
        </w:rPr>
        <w:t>„Koszty bieżące i aktywizacja”</w:t>
      </w:r>
      <w:r>
        <w:rPr>
          <w:bCs/>
          <w:sz w:val="22"/>
          <w:szCs w:val="22"/>
        </w:rPr>
        <w:t xml:space="preserve"> </w:t>
        <w:br/>
        <w:t xml:space="preserve">na rok 2021 r. 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 dniu 14 października 2020 roku w miejscowości Przyłęsko (Leśniczówka „Przyłęsko”) odbyła się  konferencja pt. </w:t>
      </w:r>
      <w:r>
        <w:rPr>
          <w:bCs/>
          <w:i/>
          <w:iCs/>
          <w:sz w:val="22"/>
          <w:szCs w:val="22"/>
        </w:rPr>
        <w:t>„Konferencja – gospodarowanie zasobami rybactwa (woda)”</w:t>
      </w:r>
      <w:r>
        <w:rPr>
          <w:bCs/>
          <w:sz w:val="22"/>
          <w:szCs w:val="22"/>
        </w:rPr>
        <w:t xml:space="preserve">. </w:t>
        <w:br/>
        <w:t xml:space="preserve">W konferencji wzięli udział lokalni rybacy, przedstawiciele samorządów wchodzących 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 skład RLGD „Pojezierze Dobiegniewskie” oraz przedstawiciele branży okołorybackiej. Konferencja została zrealizowana jako operacja własna </w:t>
      </w:r>
      <w:bookmarkStart w:id="2" w:name="_Hlk76552412"/>
      <w:r>
        <w:rPr>
          <w:bCs/>
          <w:sz w:val="22"/>
          <w:szCs w:val="22"/>
        </w:rPr>
        <w:t>RLGD zgodnie z procedurą dotycząca realizacji operacji własnych LGD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bookmarkEnd w:id="2"/>
      <w:r>
        <w:rPr>
          <w:bCs/>
          <w:sz w:val="22"/>
          <w:szCs w:val="22"/>
        </w:rPr>
        <w:t xml:space="preserve">Podczas konferencji zostały poruszone aspekty związane z przepisami Ustawy Prawo Wodne dotyczącymi gospodarki rybackiej (prawa i obowiązki), zastosowaniem rozwiązań technicznych </w:t>
        <w:br/>
        <w:t xml:space="preserve">i korzystaniem z wód niezbędne dla funkcjonowania gospodarki rybackiej oraz ograniczeniami </w:t>
        <w:br/>
        <w:t>i zalecaniami stosowania rozwiązań zgodnie z wymogami środowiskowymi. Przedstawiono rozwiązania gospodarowania wodami w świetle postępujących zmian w stosunkach wodnych oraz aspekt korzystania z wód w kontekście aktualnego problemu suszy. Konferencję zamknął wykład przedstawiający przykłady nowoczesnych technologii w gospodarce rybackiej z punktu widzenia ichtiologii i dziedziny rybołówstwa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W ramach planu komunikacji w 2020 roku odbyły się s</w:t>
      </w:r>
      <w:r>
        <w:rPr>
          <w:sz w:val="22"/>
          <w:szCs w:val="22"/>
        </w:rPr>
        <w:t>potkania promocyjno-informacyjne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Gmina Stare Kurowo – 5 lipca 2020 r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Gmina Skwierzyna – 26 lipca 2020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Gmina Drezdenko – 21 sierpnia 2020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Gmina Dobiegniew – 30 sierpnia 2020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wiat Strzelecko-Drezdenecki – 1 września 2020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Gmina Kłodawa – 19 września 2020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Gmina Strzelce Kraj. – 15 listopada 2020 r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 2020 roku w dniach 23 września oraz 17 grudnia przeprowadzono okresowe oceny pracowników </w:t>
        <w:br/>
        <w:t>i funkcjonowania biura RLGD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7 grudnia 2020 roku dokonano oceny skuteczności promocji i aktywizacji społeczności lokalnej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nyWeb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nia 17 grudnia 2020 roku w Willi Stanisław w Chrapowie odbyło się spotkanie mające </w:t>
        <w:br/>
        <w:t xml:space="preserve">na celu zapewnienie informacji w zakresie realizacji wskaźników oraz zakładanych zadań </w:t>
        <w:br/>
        <w:t>w roku 2020 oraz propagowanie Lokalnej Strategii Rozwoju.</w:t>
      </w:r>
    </w:p>
    <w:p>
      <w:pPr>
        <w:pStyle w:val="NormalnyWeb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spotkaniu uczestniczyli lokalni samorządowcy,  przedstawiciele Urzędu Marszałkowskiego </w:t>
        <w:br/>
        <w:t xml:space="preserve">w Zielonej Górze, Pan Mariusz Kopaczewski - Kierownik Wydziału Rybactwa </w:t>
        <w:br/>
        <w:t>oraz Pani Małgorzata Bota Górska pracownik Wydziału Rybactwa w Departamencie Rolnictwa, Zasobów Naturalnych, Rybactwa i Rozwoju Wsi, Zarząd oraz pracownicy RLGD „Pojezierze Dobiegniewskie”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2020 roku odbyły się dwa nabory wniosków o dofinansowanie na operacje w ramach Priorytetu 4 „Zwiększenie zatrudnienia i spójności terytorialnej”, zawartego w Programie Operacyjnym „Rybactwo i Morze” na lata 2014-2020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Nabór 1/2020 w dniach </w:t>
      </w:r>
      <w:r>
        <w:rPr>
          <w:sz w:val="22"/>
          <w:szCs w:val="22"/>
        </w:rPr>
        <w:t xml:space="preserve">8 kwietnia - </w:t>
      </w:r>
      <w:r>
        <w:rPr>
          <w:rStyle w:val="StrongEmphasis"/>
          <w:b w:val="false"/>
          <w:bCs w:val="false"/>
          <w:sz w:val="22"/>
          <w:szCs w:val="22"/>
        </w:rPr>
        <w:t>6 maja</w:t>
      </w:r>
      <w:r>
        <w:rPr>
          <w:rStyle w:val="StrongEmphasis"/>
          <w:sz w:val="22"/>
          <w:szCs w:val="22"/>
        </w:rPr>
        <w:t xml:space="preserve"> </w:t>
      </w:r>
      <w:r>
        <w:rPr>
          <w:sz w:val="22"/>
          <w:szCs w:val="22"/>
        </w:rPr>
        <w:t>2020 roku  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Nabór 2/2020 w dniach </w:t>
      </w:r>
      <w:r>
        <w:rPr>
          <w:sz w:val="22"/>
          <w:szCs w:val="22"/>
        </w:rPr>
        <w:t>2 listopada- 16 listopada 2020 roku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>Przed każdym z naborów prowadzone były konsultacje z potencjalnymi wnioskodawcam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54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both"/>
      <w:rPr>
        <w:lang w:val="en-US" w:eastAsia="en-US"/>
      </w:rPr>
    </w:pPr>
    <w:r>
      <w:rPr>
        <w:lang w:val="en-US" w:eastAsia="en-US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sz w:val="22"/>
        <w:szCs w:val="22"/>
        <w:lang w:eastAsia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200025</wp:posOffset>
          </wp:positionH>
          <wp:positionV relativeFrom="margin">
            <wp:posOffset>-733425</wp:posOffset>
          </wp:positionV>
          <wp:extent cx="1619250" cy="523875"/>
          <wp:effectExtent l="0" t="0" r="0" b="0"/>
          <wp:wrapSquare wrapText="bothSides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-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4076700</wp:posOffset>
          </wp:positionH>
          <wp:positionV relativeFrom="margin">
            <wp:posOffset>-790575</wp:posOffset>
          </wp:positionV>
          <wp:extent cx="2009775" cy="647700"/>
          <wp:effectExtent l="0" t="0" r="0" b="0"/>
          <wp:wrapSquare wrapText="bothSides"/>
          <wp:docPr id="2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70" r="-22" b="-70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2114550</wp:posOffset>
          </wp:positionH>
          <wp:positionV relativeFrom="margin">
            <wp:posOffset>-695325</wp:posOffset>
          </wp:positionV>
          <wp:extent cx="1447800" cy="400050"/>
          <wp:effectExtent l="0" t="0" r="0" b="0"/>
          <wp:wrapSquare wrapText="bothSides"/>
          <wp:docPr id="3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8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30" r="-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447800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sz w:val="22"/>
        <w:szCs w:val="22"/>
        <w:lang w:eastAsia="en-US"/>
      </w:rPr>
      <w:t xml:space="preserve">               </w:t>
    </w:r>
    <w:r>
      <w:rPr>
        <w:rFonts w:eastAsia="Calibri" w:cs="Calibri" w:ascii="Calibri" w:hAnsi="Calibri"/>
        <w:b/>
        <w:sz w:val="22"/>
        <w:szCs w:val="22"/>
        <w:lang w:eastAsia="en-US"/>
      </w:rPr>
      <w:t xml:space="preserve">                     </w:t>
    </w:r>
  </w:p>
  <w:p>
    <w:pPr>
      <w:pStyle w:val="Head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hanging="0"/>
      <w:outlineLvl w:val="1"/>
    </w:pPr>
    <w:rPr>
      <w:rFonts w:ascii="Palatino Linotype" w:hAnsi="Palatino Linotype" w:eastAsia="Arial Unicode MS;Arial" w:cs="Arial Unicode MS;Arial"/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Palatino Linotype" w:hAnsi="Palatino Linotype" w:cs="Palatino Linotype"/>
      <w:sz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ppleconvertedspace">
    <w:name w:val="apple-converted-space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1:54:00Z</dcterms:created>
  <dc:creator>ela</dc:creator>
  <dc:description/>
  <cp:keywords/>
  <dc:language>en-US</dc:language>
  <cp:lastModifiedBy>RLGD1</cp:lastModifiedBy>
  <cp:lastPrinted>2020-06-18T13:26:00Z</cp:lastPrinted>
  <dcterms:modified xsi:type="dcterms:W3CDTF">2021-07-08T07:39:00Z</dcterms:modified>
  <cp:revision>32</cp:revision>
  <dc:subject/>
  <dc:title/>
</cp:coreProperties>
</file>